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П О С Т А Н О В Л Е Н И Е</w:t>
      </w:r>
    </w:p>
    <w:p>
      <w:pPr>
        <w:pStyle w:val="TextBody"/>
        <w:jc w:val="center"/>
        <w:rPr/>
      </w:pPr>
      <w:r>
        <w:rPr/>
        <w:t xml:space="preserve">администрации сельского поселения Куликовский сельсовет </w:t>
      </w:r>
    </w:p>
    <w:p>
      <w:pPr>
        <w:pStyle w:val="TextBody"/>
        <w:jc w:val="center"/>
        <w:rPr/>
      </w:pPr>
      <w:r>
        <w:rPr/>
        <w:t>Усманского муниципального района Липецкой области РФ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29</w:t>
      </w:r>
      <w:r>
        <w:rPr/>
        <w:t>.12.201</w:t>
      </w:r>
      <w:r>
        <w:rPr>
          <w:lang w:val="ru-RU"/>
        </w:rPr>
        <w:t>7</w:t>
      </w:r>
      <w:r>
        <w:rPr/>
        <w:t xml:space="preserve"> г.                          с. </w:t>
      </w:r>
      <w:r>
        <w:rPr>
          <w:lang w:val="ru-RU"/>
        </w:rPr>
        <w:t>Куликово</w:t>
      </w:r>
      <w:r>
        <w:rPr/>
        <w:t xml:space="preserve">                                         № </w:t>
      </w:r>
      <w:r>
        <w:rPr>
          <w:lang w:val="ru-RU"/>
        </w:rPr>
        <w:t>79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Плана мероприятий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тиводействии коррупции на 2018год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В соответствии с Федеральным законом от 25.12.2008 №273-ФЗ «О противодействии коррупции», Федеральным законом от 02 марта 2007 года № 25-ФЗ «О муниципальной службе в Российской Федерации»и в целях обеспечения комплексного подхода к реализации мер по противодействию коррупции в  сельском поселении  Куликовский сельсовет , администрация сельского поселения Куликовский сельсовет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>1.Утвердить План мероприятий  о противодействии коррупции  на 2018год (приложение)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</w:t>
      </w:r>
      <w:r>
        <w:rPr/>
        <w:t xml:space="preserve">2. Настоящее постановление вступает в силу со дня его обнародования.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>Глава  администрации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Куликовский сельсовет                                                                                    А.С.Некрасов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ind w:left="5580" w:hanging="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 xml:space="preserve">сельского поселения Куликовский сельсовет 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 xml:space="preserve">от 29.12.2017 №79 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2"/>
        <w:rPr>
          <w:b/>
          <w:b/>
        </w:rPr>
      </w:pPr>
      <w:r>
        <w:rPr>
          <w:b/>
        </w:rPr>
        <w:t xml:space="preserve">План мероприятий  </w:t>
        <w:br/>
        <w:t xml:space="preserve">о противодействии коррупции в администрации </w:t>
        <w:br/>
        <w:t>сельского поселения Куликовский сельсовет  на 2018 год</w:t>
      </w:r>
    </w:p>
    <w:tbl>
      <w:tblPr>
        <w:tblW w:w="10610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5475"/>
        <w:gridCol w:w="6"/>
        <w:gridCol w:w="2307"/>
        <w:gridCol w:w="2388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роки </w:t>
              <w:br/>
              <w:t>исполнения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106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существление</w:t>
            </w:r>
            <w:r>
              <w:rPr/>
              <w:t xml:space="preserve"> </w:t>
            </w:r>
            <w:r>
              <w:rPr>
                <w:b/>
                <w:bCs/>
              </w:rPr>
              <w:t>организационных мер о противодействии корруп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формление информационных стендов для посетителей с отображением на них сведений об услугах, предоставляемых администрацией сельского поселения, о порядке и условиях их предоставления, о нормативных правовых актах, затрагивающих интересы жителей поселения</w:t>
              <w:br/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  <w:t>2018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Своевременное обновление и наполнение информацией официального сайта сельского поселения Куликовский сельсовет, включающей нормативные правовые акты, затрагивающие интересы жителей, а также информация о порядке и условиях предоставления муниципальных услуг населению</w:t>
              <w:br/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Организация межведомственного взаимодействия  при предоставлении муниципальных услуг администрацией  сельского поселен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 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106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2.Антикоррупционная экспертиза нормативных правовых актов и их проектов </w:t>
              <w:b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результатов антикоррупционной экспертизы нормативных правовых актов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равление на обучение муниципальных служащих  организации и методике проведения антикоррупционной экспертизы нормативных актов и их проектов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106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коррупционных правонарушений в сфере муниципальной службы в администрации сельского поселен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3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 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</w:t>
              <w:br/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мере необходимости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/>
        <w:tc>
          <w:tcPr>
            <w:tcW w:w="106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4.Мониторинг должностных правонарушений, проявлений коррупции и мер противодействия</w:t>
            </w:r>
          </w:p>
        </w:tc>
      </w:tr>
      <w:tr>
        <w:trPr>
          <w:trHeight w:val="1666" w:hRule="atLeast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 представление Главе  администрации информации о коррупционных проявлениях:</w:t>
              <w:br/>
              <w:t>- о совершенных муниципальными служащими правонарушениях коррупционной направленности;</w:t>
              <w:br/>
              <w:t>- о проводимых расследованиях по фактам коррупционных правонарушений.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2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3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/>
              <w:t>Анализ обращений граждан и юридических лиц, содержащих информацию о коррупционных проявлениях.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месячно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5.Мероприятия по обеспечению доступности и прозрачности в деятельности органов местного самоуправления и предотвращению должностных нарушений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1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Функционирование официального сайта администрации в соответствии с Федеральным законом от 9 февраля 2009 г. N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 администрации</w:t>
              <w:b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</w:rPr>
              <w:t>Обеспечение возможности обращения граждан в Интернет-приемную официального сайта сельского поселения  Куликовский сельсовет об известных фактах коррупции</w:t>
              <w:br/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106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Антикоррупционная пропаганда и просвещение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явление знаний муниципальных служащих о противодействии коррупции при проведении их аттестации и сдачи ими квалификационных экзаменов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бучающих семинаров, занятий для муниципальных служащих посвященных вопроса по предупреждению коррупции в администрации сельского поселения Куликовский  сельсовет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5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публичных слушаний по вопросам, затрагивающим интересы граждан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, 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53:00Z</dcterms:created>
  <dc:creator>Бухгалтер</dc:creator>
  <dc:description/>
  <cp:keywords/>
  <dc:language>en-US</dc:language>
  <cp:lastModifiedBy>user</cp:lastModifiedBy>
  <cp:lastPrinted>2017-03-23T14:48:00Z</cp:lastPrinted>
  <dcterms:modified xsi:type="dcterms:W3CDTF">2018-07-26T08:01:00Z</dcterms:modified>
  <cp:revision>4</cp:revision>
  <dc:subject/>
  <dc:title>План мероприятий</dc:title>
</cp:coreProperties>
</file>